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Biancarosa Volpo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Procedure amministrative privato accreditat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 xml:space="preserve">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Biancarosa Volpo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19:52Z</dcterms:modified>
  <cp:revision>9</cp:revision>
  <dc:subject/>
  <dc:title>1</dc:title>
</cp:coreProperties>
</file>